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Codes pour REUNION de GRAND SLAM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in      6   Alpha     11 Spidy    16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ader    7   Text      12 Aliens   17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arth     8   Radio     13 Side     18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ood      9   Damaged   14 Armour   19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plorer  10  Picture   15 Base     20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